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891120550"/>
            <w:bookmarkStart w:id="1" w:name="__Fieldmark__0_891120550"/>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891120550"/>
            <w:bookmarkStart w:id="3" w:name="__Fieldmark__1_891120550"/>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891120550"/>
            <w:bookmarkStart w:id="5" w:name="__Fieldmark__2_891120550"/>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891120550"/>
            <w:bookmarkStart w:id="7" w:name="__Fieldmark__3_891120550"/>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891120550"/>
            <w:bookmarkStart w:id="9" w:name="__Fieldmark__4_891120550"/>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891120550"/>
            <w:bookmarkStart w:id="11" w:name="__Fieldmark__5_891120550"/>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891120550"/>
            <w:bookmarkStart w:id="13" w:name="__Fieldmark__6_891120550"/>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891120550"/>
            <w:bookmarkStart w:id="15" w:name="__Fieldmark__7_891120550"/>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891120550"/>
            <w:bookmarkStart w:id="17" w:name="__Fieldmark__8_891120550"/>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891120550"/>
            <w:bookmarkStart w:id="19" w:name="__Fieldmark__9_891120550"/>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891120550"/>
            <w:bookmarkStart w:id="21" w:name="__Fieldmark__10_891120550"/>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891120550"/>
            <w:bookmarkStart w:id="23" w:name="__Fieldmark__11_891120550"/>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891120550"/>
            <w:bookmarkStart w:id="25" w:name="__Fieldmark__12_891120550"/>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891120550"/>
            <w:bookmarkStart w:id="27" w:name="__Fieldmark__13_891120550"/>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891120550"/>
            <w:bookmarkStart w:id="29" w:name="__Fieldmark__14_891120550"/>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891120550"/>
            <w:bookmarkStart w:id="31" w:name="__Fieldmark__15_891120550"/>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891120550"/>
            <w:bookmarkStart w:id="33" w:name="__Fieldmark__16_891120550"/>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891120550"/>
            <w:bookmarkStart w:id="35" w:name="__Fieldmark__17_891120550"/>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891120550"/>
            <w:bookmarkStart w:id="37" w:name="__Fieldmark__18_891120550"/>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891120550"/>
            <w:bookmarkStart w:id="39" w:name="__Fieldmark__19_891120550"/>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891120550"/>
            <w:bookmarkStart w:id="41" w:name="__Fieldmark__20_891120550"/>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891120550"/>
            <w:bookmarkStart w:id="43" w:name="__Fieldmark__21_891120550"/>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891120550"/>
            <w:bookmarkStart w:id="45" w:name="__Fieldmark__22_891120550"/>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891120550"/>
            <w:bookmarkStart w:id="47" w:name="__Fieldmark__23_891120550"/>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891120550"/>
            <w:bookmarkStart w:id="49" w:name="__Fieldmark__24_891120550"/>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891120550"/>
            <w:bookmarkStart w:id="51" w:name="__Fieldmark__25_891120550"/>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891120550"/>
            <w:bookmarkStart w:id="53" w:name="__Fieldmark__26_891120550"/>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891120550"/>
            <w:bookmarkStart w:id="55" w:name="__Fieldmark__27_891120550"/>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891120550"/>
            <w:bookmarkStart w:id="57" w:name="__Fieldmark__28_891120550"/>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891120550"/>
            <w:bookmarkStart w:id="59" w:name="__Fieldmark__29_891120550"/>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891120550"/>
            <w:bookmarkStart w:id="61" w:name="__Fieldmark__30_891120550"/>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891120550"/>
            <w:bookmarkStart w:id="63" w:name="__Fieldmark__31_891120550"/>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891120550"/>
            <w:bookmarkStart w:id="65" w:name="__Fieldmark__32_891120550"/>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891120550"/>
            <w:bookmarkStart w:id="67" w:name="__Fieldmark__33_891120550"/>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